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439/Secanj/TD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December 2021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3/12/2021 at 12.0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1-12-01T19:0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