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Sečanj, Vožda Karađorđa 57, 23240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Material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439/Secanj/TD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3/12/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3/12/2021 at 12.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is obliged to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biljanakorolija82@gmail.com</w:t>
        </w:r>
      </w:hyperlink>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of of one performed contract involving delivery of supplies valued no less than 17200 EUR in following period: 3 years before submission deadlin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Material for daily club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439/Secanj/TD7</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pPr>
      <w:r>
        <w:rPr>
          <w:rFonts w:cs="Times New Roman" w:ascii="Times New Roman" w:hAnsi="Times New Roman"/>
          <w:sz w:val="24"/>
          <w:szCs w:val="24"/>
          <w:lang w:val="en-GB"/>
        </w:rPr>
        <w:t>Municipality of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240 Sečanj</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For: Biljana Koroli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879"/>
        <w:gridCol w:w="120"/>
        <w:gridCol w:w="1722"/>
        <w:gridCol w:w="219"/>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gridSpan w:val="2"/>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230x22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hre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30x224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6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On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93x64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On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20x14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40x18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VC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306x26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hree-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40x28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 winged with arched skylight above with maximal height of skylight 7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15x288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With skylight </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Outer door </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 xml:space="preserve">Type: Exit </w:t>
            </w:r>
            <w:r>
              <w:rPr>
                <w:rFonts w:cs="Times New Roman" w:ascii="Times New Roman" w:hAnsi="Times New Roman"/>
                <w:i/>
                <w:sz w:val="18"/>
                <w:szCs w:val="18"/>
                <w:lang w:val="en-GB"/>
              </w:rPr>
              <w:t>door</w:t>
            </w:r>
            <w:r>
              <w:rPr>
                <w:rFonts w:cs="Times New Roman" w:ascii="Times New Roman" w:hAnsi="Times New Roman"/>
                <w:i/>
                <w:sz w:val="18"/>
                <w:szCs w:val="18"/>
                <w:lang w:val="en"/>
              </w:rPr>
              <w:t xml:space="preserve"> from the building</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00x20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and panels for outdoor us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r>
              <w:rPr>
                <w:rFonts w:cs="Times New Roman" w:ascii="Times New Roman" w:hAnsi="Times New Roman"/>
                <w:i/>
                <w:sz w:val="18"/>
                <w:szCs w:val="18"/>
                <w:lang w:val="en-US"/>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00x17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193x64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
              </w:rPr>
              <w:t>Skylight window</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205x196x320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hape: triangl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All season energy efficient glas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VC prof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windows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00x240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With skylight</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90x205cm</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Interior doo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ype: room door</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Size: 140x205cm</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
              </w:rPr>
              <w:t>Two wing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US"/>
              </w:rPr>
              <w:t>PVC profiles or MDF materia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door to one of 10 designated locations within Municipality of Secanj</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ramic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hite col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floor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I</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ramic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White col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I</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0kg</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Glue for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uitable for selected ceramic tiles(items 1.19 and 1.20)</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Plasterboard</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Plasterboard sheets </w:t>
            </w:r>
          </w:p>
          <w:p>
            <w:pPr>
              <w:pStyle w:val="ListParagraph"/>
              <w:numPr>
                <w:ilvl w:val="0"/>
                <w:numId w:val="1"/>
              </w:numPr>
              <w:spacing w:before="0" w:after="0"/>
              <w:rPr>
                <w:rFonts w:ascii="Times New Roman" w:hAnsi="Times New Roman" w:cs="Times New Roman"/>
                <w:i/>
                <w:i/>
                <w:sz w:val="18"/>
                <w:szCs w:val="18"/>
                <w:lang w:val="en-US"/>
              </w:rPr>
            </w:pPr>
            <w:r>
              <w:rPr>
                <w:rFonts w:cs="Times New Roman" w:ascii="Times New Roman" w:hAnsi="Times New Roman"/>
                <w:i/>
                <w:sz w:val="18"/>
                <w:szCs w:val="18"/>
                <w:lang w:val="en-GB"/>
              </w:rPr>
              <w:t>Thickness: 12mm</w:t>
            </w:r>
          </w:p>
          <w:p>
            <w:pPr>
              <w:pStyle w:val="ListParagraph"/>
              <w:numPr>
                <w:ilvl w:val="0"/>
                <w:numId w:val="1"/>
              </w:numPr>
              <w:spacing w:before="0" w:after="0"/>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Mineral wool</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glass or rock wool</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hickness: 10c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36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Laminate floor tiles</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w:t>
            </w:r>
            <w:r>
              <w:rPr>
                <w:rFonts w:cs="Times New Roman" w:ascii="Times New Roman" w:hAnsi="Times New Roman"/>
                <w:i/>
                <w:sz w:val="18"/>
                <w:szCs w:val="18"/>
                <w:lang w:val="en"/>
              </w:rPr>
              <w:t>Laminate floor tiles</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Class: 1</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Color: Oak or simila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laminate flooring to one of 10 designated locations within Municipality of Secanj with all required accessory materials including floor insulation, sub-construction and corner moulding</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2</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Decking</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Decking floor</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lass 1</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Contractor is obliged to deliver and install decking flooring to one of 10 designated locations within Municipality of Secanj with all required accessory materials including floor sub-construction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00lit</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Wall pain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w:t>
            </w:r>
            <w:r>
              <w:rPr>
                <w:rFonts w:cs="Times New Roman" w:ascii="Times New Roman" w:hAnsi="Times New Roman"/>
                <w:i/>
                <w:sz w:val="18"/>
                <w:szCs w:val="18"/>
                <w:lang w:val="sr-Latn-RS"/>
              </w:rPr>
              <w:t>Semi dispersion</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sr-Latn-RS"/>
              </w:rPr>
              <w:t>Colour: white</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7</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500kg</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Skim plaster</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 xml:space="preserve">Type: skim plaster for </w:t>
            </w:r>
            <w:r>
              <w:rPr>
                <w:rFonts w:cs="Times New Roman" w:ascii="Times New Roman" w:hAnsi="Times New Roman"/>
                <w:i/>
                <w:sz w:val="18"/>
                <w:szCs w:val="18"/>
                <w:lang w:val="en"/>
              </w:rPr>
              <w:t>for interior treatment of aerated concrete surfaces, concrete, lime brick and mortar</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8</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Fauce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faucet for toilet sink, one-handed</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faucets to one or more of 10 designated locations within Municipality of Secanj with all required accessory materials including additional pipes if necessary.</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9</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Sink</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toilet sink</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ze: mini</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lour: white</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Contractor is obliged to deliver and install sink to one of 10 designated locations within Municipality of Secanj with all required accessory materials including additional pipes if necessary.</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0</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3x2.5mm2</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3x2.5mm2 PPY cable for voltage up to 500V</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1</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3x1,5mm2</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mounted 3x1.5mm2 PPY cable for voltage up to 500V</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2</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socket</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single-phase 220V with grounding</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Wall mounting in mounting box Ø60 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3</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switch</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Single phase-switch for min  voltage  220V and 10Ampers current</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rotection: min IP20</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
              </w:rPr>
              <w:t>Wall mounting in mounting box Ø60 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4</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m</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Electrical cable sheath</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Standard corrugated pipes made of self-extinguishing polypropylene with diameter for cable protection with inner diameter min 14mm.</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5</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8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Ceiling lamp</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indoor ceiling mounted wall LED lamp</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ower: 100W LED power</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6</w:t>
            </w:r>
          </w:p>
        </w:tc>
        <w:tc>
          <w:tcPr>
            <w:tcW w:w="87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cs</w:t>
            </w:r>
          </w:p>
        </w:tc>
        <w:tc>
          <w:tcPr>
            <w:tcW w:w="184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
              </w:rPr>
            </w:pPr>
            <w:r>
              <w:rPr>
                <w:rFonts w:cs="Times New Roman" w:ascii="Times New Roman" w:hAnsi="Times New Roman"/>
                <w:i/>
                <w:sz w:val="18"/>
                <w:szCs w:val="18"/>
                <w:lang w:val="en"/>
              </w:rPr>
              <w:t>Outdoor lamp</w:t>
            </w:r>
          </w:p>
        </w:tc>
        <w:tc>
          <w:tcPr>
            <w:tcW w:w="5732" w:type="dxa"/>
            <w:gridSpan w:val="2"/>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Type: wall mounted LED lamp</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i/>
                <w:sz w:val="18"/>
                <w:szCs w:val="18"/>
                <w:lang w:val="en-GB"/>
              </w:rPr>
              <w:t>Power: 100W LED pow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Material for daily club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439/Secanj/TD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Sečanj</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ožda Karađorđa 57</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23240 Sečanj</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gt;</w:t>
      </w:r>
      <w:r>
        <w:rPr>
          <w:rFonts w:cs="Times New Roman" w:ascii="Times New Roman" w:hAnsi="Times New Roman"/>
          <w:sz w:val="24"/>
          <w:szCs w:val="24"/>
          <w:lang w:val="en-GB"/>
        </w:rPr>
        <w:t xml:space="preserve">.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sz w:val="24"/>
      <w:szCs w:val="24"/>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character" w:styleId="HTMLPreformattedChar">
    <w:name w:val="HTML Preformatted Char"/>
    <w:basedOn w:val="DefaultParagraphFont"/>
    <w:qFormat/>
    <w:rPr>
      <w:rFonts w:ascii="Courier New" w:hAnsi="Courier New" w:cs="Courier New"/>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janakorolija82@gmail.com"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
  <dc:description/>
  <cp:keywords/>
  <dc:language>en-US</dc:language>
  <cp:lastModifiedBy/>
  <dcterms:modified xsi:type="dcterms:W3CDTF">2021-12-02T07:30:00Z</dcterms:modified>
  <cp:revision>62</cp:revision>
  <dc:subject/>
  <dc:title/>
</cp:coreProperties>
</file>